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983744397"/>
            <w:bookmarkStart w:id="3" w:name="__Fieldmark__0_3983744397"/>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983744397"/>
            <w:bookmarkStart w:id="5" w:name="__Fieldmark__1_3983744397"/>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983744397"/>
            <w:bookmarkStart w:id="7" w:name="__Fieldmark__2_3983744397"/>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983744397"/>
            <w:bookmarkStart w:id="9" w:name="__Fieldmark__3_398374439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983744397"/>
            <w:bookmarkStart w:id="11" w:name="__Fieldmark__4_39837443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983744397"/>
            <w:bookmarkStart w:id="13" w:name="__Fieldmark__5_398374439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3983744397"/>
            <w:bookmarkStart w:id="15" w:name="__Fieldmark__6_398374439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3983744397"/>
            <w:bookmarkStart w:id="17" w:name="__Fieldmark__7_398374439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3983744397"/>
            <w:bookmarkStart w:id="19" w:name="__Fieldmark__8_398374439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3983744397"/>
            <w:bookmarkStart w:id="21" w:name="__Fieldmark__9_398374439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3983744397"/>
            <w:bookmarkStart w:id="23" w:name="__Fieldmark__10_398374439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3983744397"/>
            <w:bookmarkStart w:id="25" w:name="__Fieldmark__11_398374439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983744397"/>
            <w:bookmarkStart w:id="28" w:name="__Fieldmark__12_3983744397"/>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983744397"/>
            <w:bookmarkStart w:id="30" w:name="__Fieldmark__13_3983744397"/>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3983744397"/>
            <w:bookmarkStart w:id="32" w:name="__Fieldmark__14_3983744397"/>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3983744397"/>
            <w:bookmarkStart w:id="34" w:name="__Fieldmark__15_3983744397"/>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3983744397"/>
            <w:bookmarkStart w:id="36" w:name="__Fieldmark__16_3983744397"/>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3983744397"/>
            <w:bookmarkStart w:id="38" w:name="__Fieldmark__17_3983744397"/>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3983744397"/>
            <w:bookmarkStart w:id="40" w:name="__Fieldmark__18_3983744397"/>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3983744397"/>
            <w:bookmarkStart w:id="42" w:name="__Fieldmark__19_3983744397"/>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3983744397"/>
            <w:bookmarkStart w:id="44" w:name="__Fieldmark__20_3983744397"/>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3983744397"/>
            <w:bookmarkStart w:id="46" w:name="__Fieldmark__21_3983744397"/>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3983744397"/>
            <w:bookmarkStart w:id="48" w:name="__Fieldmark__22_3983744397"/>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3983744397"/>
            <w:bookmarkStart w:id="50" w:name="__Fieldmark__23_3983744397"/>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3983744397"/>
            <w:bookmarkStart w:id="52" w:name="__Fieldmark__24_3983744397"/>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3983744397"/>
            <w:bookmarkStart w:id="54" w:name="__Fieldmark__25_3983744397"/>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3983744397"/>
            <w:bookmarkStart w:id="56" w:name="__Fieldmark__26_3983744397"/>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3983744397"/>
            <w:bookmarkStart w:id="58" w:name="__Fieldmark__27_3983744397"/>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3983744397"/>
            <w:bookmarkStart w:id="60" w:name="__Fieldmark__28_3983744397"/>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3983744397"/>
            <w:bookmarkStart w:id="62" w:name="__Fieldmark__29_3983744397"/>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3983744397"/>
            <w:bookmarkStart w:id="64" w:name="__Fieldmark__30_3983744397"/>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3983744397"/>
            <w:bookmarkStart w:id="66" w:name="__Fieldmark__31_3983744397"/>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3983744397"/>
            <w:bookmarkStart w:id="68" w:name="__Fieldmark__32_3983744397"/>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3983744397"/>
            <w:bookmarkStart w:id="70" w:name="__Fieldmark__33_3983744397"/>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3983744397"/>
            <w:bookmarkStart w:id="72" w:name="__Fieldmark__34_3983744397"/>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3983744397"/>
            <w:bookmarkStart w:id="74" w:name="__Fieldmark__35_3983744397"/>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3983744397"/>
            <w:bookmarkStart w:id="76" w:name="__Fieldmark__36_3983744397"/>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Zampaglione Tiziano</cp:lastModifiedBy>
  <cp:lastPrinted>2004-03-25T00:14:00Z</cp:lastPrinted>
  <dcterms:modified xsi:type="dcterms:W3CDTF">2016-07-29T07:51:00Z</dcterms:modified>
  <cp:revision>73</cp:revision>
  <dc:subject>Dichiarazione consorziato</dc:subject>
  <dc:title>Lavori - pa - prezzo - 0_150</dc:title>
</cp:coreProperties>
</file>