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B”</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08453359"/>
            <w:bookmarkStart w:id="3" w:name="__Fieldmark__0_108453359"/>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08453359"/>
            <w:bookmarkStart w:id="5" w:name="__Fieldmark__1_108453359"/>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08453359"/>
            <w:bookmarkStart w:id="7" w:name="__Fieldmark__2_108453359"/>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08453359"/>
            <w:bookmarkStart w:id="9" w:name="__Fieldmark__3_108453359"/>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08453359"/>
            <w:bookmarkStart w:id="11" w:name="__Fieldmark__4_108453359"/>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3"/>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08453359"/>
            <w:bookmarkStart w:id="14" w:name="__Fieldmark__5_108453359"/>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08453359"/>
            <w:bookmarkStart w:id="16" w:name="__Fieldmark__6_108453359"/>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08453359"/>
            <w:bookmarkStart w:id="18" w:name="__Fieldmark__7_108453359"/>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08453359"/>
            <w:bookmarkStart w:id="20" w:name="__Fieldmark__8_108453359"/>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08453359"/>
            <w:bookmarkStart w:id="22" w:name="__Fieldmark__9_108453359"/>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08453359"/>
            <w:bookmarkStart w:id="24" w:name="__Fieldmark__10_108453359"/>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08453359"/>
            <w:bookmarkStart w:id="26" w:name="__Fieldmark__11_108453359"/>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08453359"/>
            <w:bookmarkStart w:id="28" w:name="__Fieldmark__12_108453359"/>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08453359"/>
            <w:bookmarkStart w:id="30" w:name="__Fieldmark__13_108453359"/>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108453359"/>
            <w:bookmarkStart w:id="33" w:name="__Fieldmark__14_108453359"/>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108453359"/>
            <w:bookmarkStart w:id="35" w:name="__Fieldmark__15_108453359"/>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108453359"/>
            <w:bookmarkStart w:id="37" w:name="__Fieldmark__16_108453359"/>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108453359"/>
            <w:bookmarkStart w:id="39" w:name="__Fieldmark__17_108453359"/>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108453359"/>
            <w:bookmarkStart w:id="41" w:name="__Fieldmark__18_108453359"/>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08453359"/>
            <w:bookmarkStart w:id="43" w:name="__Fieldmark__19_108453359"/>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108453359"/>
            <w:bookmarkStart w:id="45" w:name="__Fieldmark__20_108453359"/>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108453359"/>
            <w:bookmarkStart w:id="47" w:name="__Fieldmark__21_108453359"/>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108453359"/>
            <w:bookmarkStart w:id="49" w:name="__Fieldmark__22_108453359"/>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108453359"/>
            <w:bookmarkStart w:id="51" w:name="__Fieldmark__23_108453359"/>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icolo 89, comma, 6 e 7, del decreto legislativo n. 50 del 201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567"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567"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 seguenti requisiti tecnici, richiesti </w:t>
      </w:r>
      <w:r>
        <w:rPr>
          <w:rFonts w:cs="Calibri" w:ascii="Calibri" w:hAnsi="Calibri"/>
          <w:b/>
          <w:sz w:val="22"/>
          <w:szCs w:val="22"/>
        </w:rPr>
        <w:t>dal bando di gara</w:t>
      </w:r>
      <w:r>
        <w:rPr>
          <w:rFonts w:cs="Calibri" w:ascii="Calibri" w:hAnsi="Calibri"/>
          <w:sz w:val="22"/>
          <w:szCs w:val="22"/>
        </w:rPr>
        <w:t>, nonché le risorse e i mezzi necessari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t>a.1) Capacità economica e finanziaria:________________________________________________________;</w:t>
      </w:r>
    </w:p>
    <w:p>
      <w:pPr>
        <w:pStyle w:val="Regolamento"/>
        <w:widowControl/>
        <w:ind w:left="567" w:hanging="284"/>
        <w:rPr>
          <w:rFonts w:ascii="Calibri" w:hAnsi="Calibri" w:cs="Calibri"/>
          <w:sz w:val="22"/>
          <w:szCs w:val="22"/>
        </w:rPr>
      </w:pPr>
      <w:r>
        <w:rPr>
          <w:rFonts w:cs="Calibri" w:ascii="Calibri" w:hAnsi="Calibri"/>
          <w:sz w:val="22"/>
          <w:szCs w:val="22"/>
        </w:rPr>
        <w:t>a.2) Capacita tecnica e professionale:_________________________________________________________</w:t>
      </w:r>
    </w:p>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89, comma 1, del decreto legislativo n. 50 del 2016, di obbligarsi verso il concorrente indicato all’inizio e verso la stazione appaltante, a mettere a disposizione del concorrente medesimo, per tutta la durata dell'appalto, mediante avvalimento, i requisiti tecnici di capacità economica e finanziaria e/o di capacità tecnica e professionale di cui alla precedente lettera a), nonché delle seguenti risorse e mezzi necessari di cui è carente lo stesso concorrente:</w:t>
      </w:r>
    </w:p>
    <w:p>
      <w:pPr>
        <w:pStyle w:val="Regolamento"/>
        <w:widowControl/>
        <w:numPr>
          <w:ilvl w:val="0"/>
          <w:numId w:val="2"/>
        </w:numPr>
        <w:rPr>
          <w:rFonts w:ascii="Calibri" w:hAnsi="Calibri" w:cs="Calibri"/>
          <w:sz w:val="22"/>
          <w:szCs w:val="22"/>
        </w:rPr>
      </w:pPr>
      <w:r>
        <w:rPr>
          <w:rFonts w:cs="Calibri" w:ascii="Calibri" w:hAnsi="Calibri"/>
          <w:sz w:val="22"/>
          <w:szCs w:val="22"/>
        </w:rPr>
        <w:t>_______________________</w:t>
      </w:r>
    </w:p>
    <w:p>
      <w:pPr>
        <w:pStyle w:val="Regolamento"/>
        <w:widowControl/>
        <w:numPr>
          <w:ilvl w:val="0"/>
          <w:numId w:val="2"/>
        </w:numPr>
        <w:rPr>
          <w:rFonts w:ascii="Calibri" w:hAnsi="Calibri" w:cs="Calibri"/>
          <w:sz w:val="22"/>
          <w:szCs w:val="22"/>
        </w:rPr>
      </w:pPr>
      <w:r>
        <w:rPr>
          <w:rFonts w:cs="Calibri" w:ascii="Calibri" w:hAnsi="Calibri"/>
          <w:sz w:val="22"/>
          <w:szCs w:val="22"/>
        </w:rPr>
        <w:t>_______________________</w:t>
      </w:r>
    </w:p>
    <w:p>
      <w:pPr>
        <w:pStyle w:val="Regolamento"/>
        <w:widowControl/>
        <w:numPr>
          <w:ilvl w:val="0"/>
          <w:numId w:val="2"/>
        </w:numPr>
        <w:rPr/>
      </w:pPr>
      <w:r>
        <w:rPr/>
        <w:t>_______________________</w:t>
      </w:r>
    </w:p>
    <w:tbl>
      <w:tblPr>
        <w:tblW w:w="980" w:type="dxa"/>
        <w:jc w:val="left"/>
        <w:tblInd w:w="180" w:type="dxa"/>
        <w:tblLayout w:type="fixed"/>
        <w:tblCellMar>
          <w:top w:w="0" w:type="dxa"/>
          <w:left w:w="108" w:type="dxa"/>
          <w:bottom w:w="0" w:type="dxa"/>
          <w:right w:w="108" w:type="dxa"/>
        </w:tblCellMar>
      </w:tblPr>
      <w:tblGrid>
        <w:gridCol w:w="980"/>
      </w:tblGrid>
      <w:tr>
        <w:trPr/>
        <w:tc>
          <w:tcPr>
            <w:tcW w:w="980" w:type="dxa"/>
            <w:tcBorders/>
          </w:tcPr>
          <w:p>
            <w:pPr>
              <w:pStyle w:val="Normal"/>
              <w:snapToGrid w:val="false"/>
              <w:spacing w:before="20" w:after="20"/>
              <w:ind w:left="110" w:hanging="110"/>
              <w:jc w:val="both"/>
              <w:rPr>
                <w:rFonts w:ascii="Calibri" w:hAnsi="Calibri" w:cs="Calibri"/>
                <w:sz w:val="22"/>
                <w:szCs w:val="22"/>
              </w:rPr>
            </w:pPr>
            <w:r>
              <w:rPr>
                <w:rFonts w:cs="Calibri" w:ascii="Calibri" w:hAnsi="Calibri"/>
                <w:sz w:val="22"/>
                <w:szCs w:val="22"/>
              </w:rPr>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8)</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108453359"/>
            <w:bookmarkStart w:id="53" w:name="__Fieldmark__24_108453359"/>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108453359"/>
            <w:bookmarkStart w:id="55" w:name="__Fieldmark__25_108453359"/>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9)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108453359"/>
            <w:bookmarkStart w:id="57" w:name="__Fieldmark__26_108453359"/>
            <w:bookmarkEnd w:id="5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108453359"/>
            <w:bookmarkStart w:id="59" w:name="__Fieldmark__27_108453359"/>
            <w:bookmarkEnd w:id="5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108453359"/>
            <w:bookmarkStart w:id="61" w:name="__Fieldmark__28_108453359"/>
            <w:bookmarkEnd w:id="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108453359"/>
            <w:bookmarkStart w:id="63" w:name="__Fieldmark__29_108453359"/>
            <w:bookmarkEnd w:id="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108453359"/>
            <w:bookmarkStart w:id="65" w:name="__Fieldmark__30_108453359"/>
            <w:bookmarkEnd w:id="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108453359"/>
            <w:bookmarkStart w:id="67" w:name="__Fieldmark__31_108453359"/>
            <w:bookmarkEnd w:id="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108453359"/>
            <w:bookmarkStart w:id="69" w:name="__Fieldmark__32_108453359"/>
            <w:bookmarkEnd w:id="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108453359"/>
            <w:bookmarkStart w:id="71" w:name="__Fieldmark__33_108453359"/>
            <w:bookmarkEnd w:id="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108453359"/>
            <w:bookmarkStart w:id="73" w:name="__Fieldmark__34_108453359"/>
            <w:bookmarkEnd w:id="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108453359"/>
            <w:bookmarkStart w:id="75" w:name="__Fieldmark__35_108453359"/>
            <w:bookmarkEnd w:id="7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108453359"/>
            <w:bookmarkStart w:id="77" w:name="__Fieldmark__36_108453359"/>
            <w:bookmarkEnd w:id="7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108453359"/>
            <w:bookmarkStart w:id="79" w:name="__Fieldmark__37_108453359"/>
            <w:bookmarkEnd w:id="7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108453359"/>
            <w:bookmarkStart w:id="81" w:name="__Fieldmark__38_108453359"/>
            <w:bookmarkEnd w:id="8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108453359"/>
            <w:bookmarkStart w:id="83" w:name="__Fieldmark__39_108453359"/>
            <w:bookmarkEnd w:id="8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108453359"/>
            <w:bookmarkStart w:id="85" w:name="__Fieldmark__40_108453359"/>
            <w:bookmarkEnd w:id="8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Zampaglione Tiziano</cp:lastModifiedBy>
  <cp:lastPrinted>2013-01-07T18:43:00Z</cp:lastPrinted>
  <dcterms:modified xsi:type="dcterms:W3CDTF">2016-07-29T07:49:00Z</dcterms:modified>
  <cp:revision>20</cp:revision>
  <dc:subject>Dichiarazioni concorrenti</dc:subject>
  <dc:title>Lavori - pa - oepv - oltre_20658</dc:title>
</cp:coreProperties>
</file>