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3181312"/>
            <w:bookmarkStart w:id="1" w:name="__Fieldmark__0_83181312"/>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3181312"/>
            <w:bookmarkStart w:id="3" w:name="__Fieldmark__1_83181312"/>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3181312"/>
            <w:bookmarkStart w:id="5" w:name="__Fieldmark__2_83181312"/>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3181312"/>
            <w:bookmarkStart w:id="7" w:name="__Fieldmark__3_83181312"/>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83181312"/>
            <w:bookmarkStart w:id="10" w:name="__Fieldmark__4_83181312"/>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83181312"/>
            <w:bookmarkStart w:id="12" w:name="__Fieldmark__5_83181312"/>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83181312"/>
            <w:bookmarkStart w:id="14" w:name="__Fieldmark__6_83181312"/>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83181312"/>
            <w:bookmarkStart w:id="16" w:name="__Fieldmark__7_83181312"/>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83181312"/>
            <w:bookmarkStart w:id="18" w:name="__Fieldmark__8_83181312"/>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83181312"/>
            <w:bookmarkStart w:id="20" w:name="__Fieldmark__9_83181312"/>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83181312"/>
            <w:bookmarkStart w:id="22" w:name="__Fieldmark__10_83181312"/>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83181312"/>
            <w:bookmarkStart w:id="24" w:name="__Fieldmark__11_83181312"/>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83181312"/>
            <w:bookmarkStart w:id="26" w:name="__Fieldmark__12_83181312"/>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83181312"/>
            <w:bookmarkStart w:id="28" w:name="__Fieldmark__13_83181312"/>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83181312"/>
            <w:bookmarkStart w:id="30" w:name="__Fieldmark__14_83181312"/>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83181312"/>
            <w:bookmarkStart w:id="32" w:name="__Fieldmark__15_83181312"/>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83181312"/>
            <w:bookmarkStart w:id="34" w:name="__Fieldmark__16_83181312"/>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83181312"/>
            <w:bookmarkStart w:id="36" w:name="__Fieldmark__17_83181312"/>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83181312"/>
            <w:bookmarkStart w:id="38" w:name="__Fieldmark__18_83181312"/>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83181312"/>
            <w:bookmarkStart w:id="40" w:name="__Fieldmark__19_83181312"/>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83181312"/>
            <w:bookmarkStart w:id="42" w:name="__Fieldmark__20_83181312"/>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83181312"/>
            <w:bookmarkStart w:id="44" w:name="__Fieldmark__21_83181312"/>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Zampaglione Tiziano</cp:lastModifiedBy>
  <cp:lastPrinted>2004-03-25T00:14:00Z</cp:lastPrinted>
  <dcterms:modified xsi:type="dcterms:W3CDTF">2016-07-29T07:50:00Z</dcterms:modified>
  <cp:revision>119</cp:revision>
  <dc:subject>Dichiarazioni b_c penali</dc:subject>
  <dc:title>Lavori </dc:title>
</cp:coreProperties>
</file>