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Cs w:val="22"/>
        </w:rPr>
        <w:t xml:space="preserve">del giorno ___________ 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er l’affidamento del 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03282260"/>
            <w:bookmarkStart w:id="1" w:name="__Fieldmark__0_190328226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03282260"/>
            <w:bookmarkStart w:id="3" w:name="__Fieldmark__1_1903282260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903282260"/>
            <w:bookmarkStart w:id="5" w:name="__Fieldmark__2_1903282260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1903282260"/>
            <w:bookmarkStart w:id="7" w:name="__Fieldmark__3_1903282260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903282260"/>
            <w:bookmarkStart w:id="9" w:name="__Fieldmark__4_1903282260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 xml:space="preserve">OFFRE </w:t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5"/>
            </w:tblGrid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40" w:leader="none"/>
                    </w:tabs>
                    <w:spacing w:before="240" w:after="0"/>
                    <w:jc w:val="both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 xml:space="preserve">un ribasso percentuale del  _______ % ( ___________________________________ per cento) </w:t>
                  </w:r>
                </w:p>
              </w:tc>
            </w:tr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ind w:left="2880" w:hanging="0"/>
                    <w:jc w:val="both"/>
                    <w:rPr>
                      <w:rFonts w:ascii="Tahoma" w:hAnsi="Tahoma" w:cs="Tahoma"/>
                      <w:i/>
                      <w:i/>
                      <w:sz w:val="20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</w:rPr>
                    <w:t>(in cifre)                                 (in lettere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 indicare non oltre tre cifre decimali dopo la virgola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sull’importo a base di gara al netto degli oneri per la sicurezza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27139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4.3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 w:val="20"/>
          <w:szCs w:val="22"/>
        </w:rPr>
      </w:pPr>
      <w:r>
        <w:rPr>
          <w:rFonts w:cs="Calibri" w:ascii="Calibri" w:hAnsi="Calibri"/>
          <w:spacing w:val="-2"/>
          <w:sz w:val="20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6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8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7:00Z</dcterms:created>
  <dc:creator>Bosetti &amp; Gatti s.r.l.</dc:creator>
  <dc:description/>
  <cp:keywords>BB</cp:keywords>
  <dc:language>en-US</dc:language>
  <cp:lastModifiedBy>Zampaglione Tiziano</cp:lastModifiedBy>
  <cp:lastPrinted>2000-07-31T00:45:00Z</cp:lastPrinted>
  <dcterms:modified xsi:type="dcterms:W3CDTF">2016-09-28T08:58:00Z</dcterms:modified>
  <cp:revision>23</cp:revision>
  <dc:subject>offerta</dc:subject>
  <dc:title>neg 0_100 prezzo</dc:title>
</cp:coreProperties>
</file>